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LASSE IV  - SCUOLA PRIMARI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57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737"/>
        <w:gridCol w:w="3344"/>
        <w:gridCol w:w="3061"/>
        <w:gridCol w:w="2980"/>
        <w:gridCol w:w="1629"/>
      </w:tblGrid>
      <w:tr>
        <w:trPr/>
        <w:tc>
          <w:tcPr>
            <w:tcW w:w="1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 – LINGUA INGLESE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>
          <w:trHeight w:val="2106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pacing w:val="-2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2"/>
                <w:szCs w:val="22"/>
                <w:lang w:val="it-IT" w:eastAsia="it-IT"/>
              </w:rPr>
              <w:t>Comunicazione nelle  lingue straniere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0" w:right="60" w:hanging="0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pacing w:val="-2"/>
                <w:sz w:val="22"/>
                <w:szCs w:val="22"/>
                <w:lang w:val="it-IT" w:eastAsia="it-IT"/>
              </w:rPr>
              <w:t xml:space="preserve">Comprendere ciò che viene detto, letto, narrato da altri.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0" w:right="60" w:hanging="0"/>
              <w:rPr>
                <w:rFonts w:ascii="Arial" w:hAnsi="Arial" w:eastAsia="Calibri" w:cs="Arial"/>
                <w:color w:val="000000"/>
                <w:spacing w:val="-2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ASCOLTO</w:t>
            </w:r>
          </w:p>
          <w:p>
            <w:pPr>
              <w:pStyle w:val="Normal"/>
              <w:tabs>
                <w:tab w:val="clear" w:pos="708"/>
                <w:tab w:val="left" w:pos="3753" w:leader="none"/>
              </w:tabs>
              <w:suppressAutoHyphens w:val="false"/>
              <w:snapToGrid w:val="false"/>
              <w:spacing w:lineRule="exact" w:line="230" w:before="120" w:after="1237"/>
              <w:ind w:left="0" w:right="60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pacing w:val="-2"/>
                <w:sz w:val="22"/>
                <w:szCs w:val="22"/>
                <w:lang w:val="it-IT" w:eastAsia="it-IT"/>
              </w:rPr>
              <w:t>Comprende diverse tipologie di testo cogliendo il senso globale di un dialogo o di un argomento conosciuto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istening: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Brevi comandi  e istruzioni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Frasi e semplici testi in cui si parla di contesti conosciuti 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Filastrocche e canzoni.</w:t>
            </w:r>
          </w:p>
          <w:p>
            <w:pPr>
              <w:pStyle w:val="Normal"/>
              <w:suppressAutoHyphens w:val="false"/>
              <w:snapToGrid w:val="false"/>
              <w:spacing w:lineRule="exact" w:line="228" w:before="120" w:after="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Semplici storytelling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l senso globale di un testo in modo corretto e complet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eastAsia="it-IT"/>
              </w:rPr>
              <w:t>C</w:t>
            </w:r>
            <w:r>
              <w:rPr>
                <w:rFonts w:cs="Arial" w:ascii="Arial" w:hAnsi="Arial"/>
                <w:lang w:eastAsia="it-IT"/>
              </w:rPr>
              <w:t>omprende  il senso globale di un testo in modo corrett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/9</w:t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 xml:space="preserve">Comprende il senso globale di un testo con qualche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>incertezza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6/7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it-IT"/>
              </w:rPr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l senso globale di un testo in modo incompleto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57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719"/>
        <w:gridCol w:w="3429"/>
        <w:gridCol w:w="3306"/>
        <w:gridCol w:w="3114"/>
        <w:gridCol w:w="120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uppressAutoHyphens w:val="false"/>
              <w:snapToGrid w:val="false"/>
              <w:spacing w:lineRule="exact" w:line="230" w:before="120" w:after="1237"/>
              <w:ind w:left="0" w:right="26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"/>
                <w:sz w:val="22"/>
                <w:szCs w:val="22"/>
                <w:lang w:val="it-IT" w:eastAsia="it-IT"/>
              </w:rPr>
              <w:t>Dialogare e argomentare utilizzando lessico e strutture not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PARLATO</w:t>
            </w:r>
          </w:p>
          <w:p>
            <w:pPr>
              <w:pStyle w:val="Normal"/>
              <w:suppressAutoHyphens w:val="false"/>
              <w:ind w:left="0" w:right="60" w:hanging="0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Interagisce con un compagno o con un adulto per descrivere se stesso e il proprio vissuto utilizzando strutture linguistiche di base note e un lessico adatto alla situazione.</w:t>
            </w:r>
          </w:p>
          <w:p>
            <w:pPr>
              <w:pStyle w:val="Normal"/>
              <w:suppressAutoHyphens w:val="false"/>
              <w:snapToGrid w:val="false"/>
              <w:spacing w:lineRule="exact" w:line="228" w:before="120" w:after="0"/>
              <w:ind w:left="0" w:right="60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Individua oggetti, luoghi e situazioni familiari e ne descrive le principali caratteristiche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Speaking: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Espressioni per chiedere e rispondere a domande su se stessi  e la propria famiglia, sulla scuola, cibi e animali preferiti 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Formule di saluto e di cortesia, formule augurali.</w:t>
            </w:r>
          </w:p>
          <w:p>
            <w:pPr>
              <w:pStyle w:val="Normal"/>
              <w:suppressAutoHyphens w:val="false"/>
              <w:snapToGrid w:val="false"/>
              <w:spacing w:lineRule="exact" w:line="230" w:before="120" w:after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Filastrocche e canzoni 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Arial" w:ascii="Arial" w:hAnsi="Arial"/>
                <w:lang w:eastAsia="it-IT"/>
              </w:rPr>
              <w:t>Si esprime con sicurezza e padronanza del linguaggi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Voto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9/10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Arial" w:ascii="Arial" w:hAnsi="Arial"/>
                <w:lang w:eastAsia="it-IT"/>
              </w:rPr>
              <w:t>Si esprime in modo corretto e buon lessic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8/9</w:t>
            </w:r>
          </w:p>
        </w:tc>
      </w:tr>
      <w:tr>
        <w:trPr/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Arial" w:ascii="Arial" w:hAnsi="Arial"/>
                <w:lang w:eastAsia="it-IT"/>
              </w:rPr>
              <w:t>Si esprime in modo incerto e impreciso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6/7</w:t>
            </w:r>
          </w:p>
        </w:tc>
      </w:tr>
      <w:tr>
        <w:trPr/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" w:cs="Arial" w:ascii="Arial" w:hAnsi="Arial"/>
                <w:lang w:eastAsia="it-IT"/>
              </w:rPr>
              <w:t>Si esprime in modo stentato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777"/>
        <w:gridCol w:w="3391"/>
        <w:gridCol w:w="3306"/>
        <w:gridCol w:w="3093"/>
        <w:gridCol w:w="1224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uppressAutoHyphens w:val="false"/>
              <w:snapToGrid w:val="false"/>
              <w:spacing w:lineRule="exact" w:line="230" w:before="120" w:after="1237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"/>
                <w:sz w:val="22"/>
                <w:szCs w:val="22"/>
                <w:lang w:val="it-IT" w:eastAsia="it-IT"/>
              </w:rPr>
              <w:t>Leggere rispettando suoni, ritmi e comprendendo ciò che si sta leggend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TTURA</w:t>
            </w:r>
          </w:p>
          <w:p>
            <w:pPr>
              <w:pStyle w:val="Normal"/>
              <w:suppressAutoHyphens w:val="false"/>
              <w:snapToGrid w:val="false"/>
              <w:spacing w:lineRule="exact" w:line="228" w:before="120" w:after="0"/>
              <w:ind w:left="0" w:right="61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Legge e comprende brevi e semplici testi, identifica parole e frasi note, coglie il senso globale di uno scritto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Reading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nsegne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Descrizioni e brevi  testi  in cui si parla di se stesso e cose conosciute..</w:t>
            </w:r>
          </w:p>
          <w:p>
            <w:pPr>
              <w:pStyle w:val="Normal"/>
              <w:suppressAutoHyphens w:val="false"/>
              <w:snapToGrid w:val="false"/>
              <w:spacing w:lineRule="exact" w:line="230" w:before="120" w:after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Storie con una semplice trama con supporti visivi e sonori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gge in modo sicuro con pronuncia e intonazione corrette, comprendendo il senso globale di uno scritto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10/9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gge in modo scorrevole con pronuncia corretta e buona comprensione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9/8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gge in modo incerto e comprensione limitata.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7/6</w:t>
            </w:r>
          </w:p>
        </w:tc>
      </w:tr>
      <w:tr>
        <w:trPr/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gge in modo stentato e comprensione scarsa.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780"/>
        <w:gridCol w:w="3484"/>
        <w:gridCol w:w="3251"/>
        <w:gridCol w:w="3114"/>
        <w:gridCol w:w="1203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uppressAutoHyphens w:val="false"/>
              <w:snapToGrid w:val="false"/>
              <w:spacing w:lineRule="exact" w:line="230" w:before="120" w:after="1237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"/>
                <w:sz w:val="22"/>
                <w:szCs w:val="22"/>
                <w:lang w:val="it-IT" w:eastAsia="it-IT"/>
              </w:rPr>
              <w:t>Comunicare per iscritto utilizzando vocaboli e strutture linguistiche note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SCRITTURA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Produce frasi grammaticalmente corrette e lessicalmente idonee seguendo un modello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 xml:space="preserve">. 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Mette a confronto strutture linguistiche (italiano/inglese)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28" w:before="120" w:after="0"/>
              <w:ind w:left="0" w:right="61" w:hanging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Individua differenze fra cultura madrelingua e cultura anglofona anche attraverso la conoscenza di aspetti caratterizzanti la quotidianità 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Writing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Riflessione sulla lingua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Semplici testi da completare su modello fornito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Lessico inerente azioni quotidiane e preferenze 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Principali categorie morfologiche : aggettivi , verbi , nomi , articoli e preposizioni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Espressioni tipiche per chiedere e rispondere.</w:t>
            </w:r>
          </w:p>
          <w:p>
            <w:pPr>
              <w:pStyle w:val="Normal"/>
              <w:suppressAutoHyphens w:val="false"/>
              <w:snapToGrid w:val="false"/>
              <w:spacing w:lineRule="exact" w:line="230" w:before="120" w:after="0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it-IT" w:eastAsia="it-IT"/>
              </w:rPr>
              <w:t>Aspetti  caratterizzanti la società e la cultura anglofona in relazione a festività ,abitudini di vita  e giochi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munica in forma chiara, corretta e con lessico appropriato al contest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t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10/9</w:t>
            </w:r>
          </w:p>
        </w:tc>
      </w:tr>
      <w:tr>
        <w:trPr>
          <w:trHeight w:val="113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munica in forma chiara e con lessico appropriat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9/8</w:t>
            </w:r>
          </w:p>
        </w:tc>
      </w:tr>
      <w:tr>
        <w:trPr>
          <w:trHeight w:val="1486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munica in forma essenziale e con vari errori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Vo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7/6</w:t>
            </w:r>
          </w:p>
        </w:tc>
      </w:tr>
      <w:tr>
        <w:trPr>
          <w:trHeight w:val="1518" w:hRule="atLeast"/>
        </w:trPr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1372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</w:r>
          </w:p>
        </w:tc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  <w:t>Comunica in modo stentato.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lang w:eastAsia="it-IT"/>
              </w:rPr>
            </w:pPr>
            <w:r>
              <w:rPr>
                <w:rFonts w:eastAsia="Calibri" w:cs="Arial" w:ascii="Arial" w:hAnsi="Arial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4:00Z</dcterms:created>
  <dc:creator>Utente</dc:creator>
  <dc:description/>
  <dc:language>en-US</dc:language>
  <cp:lastModifiedBy>Utente</cp:lastModifiedBy>
  <dcterms:modified xsi:type="dcterms:W3CDTF">2018-04-03T1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